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Е ОБРАЗОВАНИЕ  «ГОРОД СВОБОДНЫЙ»</w:t>
      </w:r>
    </w:p>
    <w:p>
      <w:pPr>
        <w:pStyle w:val="Subtitle"/>
        <w:rPr>
          <w:sz w:val="24"/>
        </w:rPr>
      </w:pPr>
      <w:r>
        <w:rPr>
          <w:b w:val="false"/>
          <w:sz w:val="24"/>
        </w:rPr>
        <w:t>(седьмой   созыв</w:t>
      </w:r>
      <w:r>
        <w:rPr>
          <w:sz w:val="24"/>
        </w:rPr>
        <w:t>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ind w:left="40" w:hanging="4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дополнения в решение Свободненского городского Совета народных депутатов от 14.10.2022 № 251 «Об утверждении прогнозного плана (программы) приватизации муниципального имущества                                                на 2023-2025 годы» (в ред. от 09.02.2023 № 27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76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ято городским  Советом народных депутатов «13» апреля 2023 года</w:t>
      </w:r>
    </w:p>
    <w:p>
      <w:pPr>
        <w:pStyle w:val="Normal"/>
        <w:ind w:left="6372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ализации  решения Свободненского городского Совета народных депутатов от 10.12.2020  № 131 «Об утверждении Положения о порядке и условиях приватизации муниципального имущества города Свободного», Федерального закона от 21.12.2001 № 178-ФЗ «О приватизации государственного и муниципального имущества», Федерального закона от 22.07.2008 года  № 159-ФЗ «Об особенностях  отчуждения  недвижимого имущества, находящегося в государственной  собственности Российской Федерации или в муниципальной собственности и арендуемого субъектами малого и среднего предпринимательства и  о внесении изменений в отдельные законодательные акты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Дополнить  Приложение № 1 к решению Свободненского городского Совета народных депутатов от 14.10.2022 № 251 «Об утверждении прогнозного плана (программы) приватизации муниципального имущества                                                на 2023-2025 годы» (в ред. от 09.02.2023 № 270) объектом  муниципального имущества (прилагается)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Контроль за исполнением настоящего решения возложить на комиссию по бюджету, финансам, налогам и собственности                                 (А.М. Федоров)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Опубликовать настоящее решение в печатных средствах массовой информации.</w:t>
      </w:r>
    </w:p>
    <w:p>
      <w:pPr>
        <w:pStyle w:val="Normal"/>
        <w:tabs>
          <w:tab w:val="clear" w:pos="708"/>
          <w:tab w:val="left" w:pos="106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220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>13.04.2023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6</w:t>
      </w:r>
    </w:p>
    <w:p>
      <w:pPr>
        <w:pStyle w:val="Normal"/>
        <w:ind w:left="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от 13.04.2023 года № 276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3"/>
        <w:gridCol w:w="2409"/>
        <w:gridCol w:w="2880"/>
      </w:tblGrid>
      <w:tr>
        <w:trPr>
          <w:trHeight w:val="1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ватизации</w:t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Вид использования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ущий)</w:t>
            </w:r>
          </w:p>
        </w:tc>
      </w:tr>
      <w:tr>
        <w:trPr>
          <w:trHeight w:val="2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94,3  кв.м.</w:t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этаж</w:t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: </w:t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05:011131:117</w:t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адрес: Амурская область                              г. Свободный,                                ул. Октябрьская, 20            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0" w:leader="none"/>
              </w:tabs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ы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2023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а 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style1"/>
    <w:basedOn w:val="Style11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426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0" w:firstLine="600"/>
    </w:pPr>
    <w:rPr>
      <w:rFonts w:ascii="Verdana" w:hAnsi="Verdana" w:cs="Verdana"/>
      <w:color w:val="333366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4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left="0" w:hanging="0"/>
      <w:jc w:val="right"/>
    </w:pPr>
    <w:rPr>
      <w:lang w:val="en-GB"/>
    </w:rPr>
  </w:style>
  <w:style w:type="paragraph" w:styleId="Western">
    <w:name w:val="western"/>
    <w:basedOn w:val="Normal"/>
    <w:qFormat/>
    <w:pPr>
      <w:widowControl/>
      <w:autoSpaceDE w:val="true"/>
      <w:spacing w:before="280" w:after="115"/>
      <w:ind w:left="43" w:firstLine="216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0:04:00Z</dcterms:created>
  <dc:creator>Миха-юрист</dc:creator>
  <dc:description/>
  <cp:keywords/>
  <dc:language>en-US</dc:language>
  <cp:lastModifiedBy>User</cp:lastModifiedBy>
  <cp:lastPrinted>2023-04-14T09:58:00Z</cp:lastPrinted>
  <dcterms:modified xsi:type="dcterms:W3CDTF">2023-04-14T07:28:00Z</dcterms:modified>
  <cp:revision>1189</cp:revision>
  <dc:subject/>
  <dc:title> </dc:title>
</cp:coreProperties>
</file>